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7 - Doświadczenie Kierownika Robót Sanitarnych 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- kryterium oceny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        </w:t>
      </w:r>
      <w:r>
        <w:rPr>
          <w:rFonts w:cs="Calibri" w:ascii="Calibri" w:hAnsi="Calibri"/>
          <w:vertAlign w:val="superscript"/>
        </w:rPr>
        <w:t>pieczęć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Informacja o zrealizowanych Kontraktach / Zadaniach w celu ustalenia punktacji </w:t>
        <w:br/>
        <w:t>w kryterium oceny ofert – Doświadczenie ekspert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b/>
          <w:sz w:val="22"/>
          <w:szCs w:val="22"/>
        </w:rPr>
        <w:t>Nazwa zamówienia:</w:t>
      </w:r>
      <w:r>
        <w:rPr>
          <w:rFonts w:cs="Calibri" w:ascii="Calibri" w:hAnsi="Calibri"/>
          <w:sz w:val="22"/>
          <w:szCs w:val="22"/>
        </w:rPr>
        <w:t xml:space="preserve"> „Modernizacja gospodarki osadowej na oczyszczalni ścieków” </w:t>
        <w:br/>
        <w:t xml:space="preserve">realizowana w ramach projektu „Rozbudowa kanalizacji sanitarnej wraz z modernizacją oczyszczalni ścieków </w:t>
        <w:br/>
        <w:t xml:space="preserve">w Krasnymstawie” - </w:t>
      </w:r>
      <w:r>
        <w:rPr>
          <w:rFonts w:cs="Calibri" w:ascii="Calibri" w:hAnsi="Calibri"/>
          <w:b/>
          <w:sz w:val="22"/>
          <w:szCs w:val="22"/>
        </w:rPr>
        <w:t>Nr sprawy: ZPEU/PN/1/2018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b/>
          <w:sz w:val="22"/>
          <w:szCs w:val="22"/>
        </w:rPr>
        <w:t>DOŚWIADCZENIE KIEROWNIKA ROBÓT SANITARNYCH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OROWANE ROBOTY BUDOWLANE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>Pan / Pani …………………………………………… pełniący/a funkcję Kierownika Robót Sanitarnych posiada</w:t>
      </w:r>
      <w:r>
        <w:rPr>
          <w:rFonts w:cs="Calibri" w:ascii="Calibri" w:hAnsi="Calibri"/>
          <w:b/>
          <w:sz w:val="22"/>
          <w:szCs w:val="22"/>
        </w:rPr>
        <w:t xml:space="preserve"> dodatkowe</w:t>
      </w:r>
      <w:r>
        <w:rPr>
          <w:rFonts w:cs="Calibri" w:ascii="Calibri" w:hAnsi="Calibri"/>
          <w:sz w:val="22"/>
          <w:szCs w:val="22"/>
        </w:rPr>
        <w:t xml:space="preserve"> doświadczenie ponad wymagane przez Zamawiającego minimalne doświadczenie określone w rozdz. 4.2. d) iii. IDW, ponieważ pełnił/a funkcję Kierownika Robót Sanitarnych:</w:t>
      </w:r>
    </w:p>
    <w:p>
      <w:pPr>
        <w:pStyle w:val="Normal"/>
        <w:numPr>
          <w:ilvl w:val="0"/>
          <w:numId w:val="1"/>
        </w:numPr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Na 2 zakończonych zadaniach polegających na budowie lub przebudowie lub rozbudowie oczyszczalni ścieków komunalnych obejmujących swym zakresem układy technologiczne instalacji odwadniania osadów oraz suszenia osadów, w tym dostawę, montaż lub modernizację wraz z rozruchem suszarni termicznej osadów do zawartości suchej masy ponad 85% i wydajności nie mniejszej niż 700kg H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O/h (za posiadane doświadczenie Wykonawca otrzyma 2 pkt.)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3 i więcej zakończonych zadaniach polegających na budowie lub przebudowie lub rozbudowie oczyszczalni ścieków komunalnych obejmujących swym zakresem układy technologiczne instalacji odwadniania osadów oraz suszenia osadów, w tym dostawę, montaż lub modernizację wraz </w:t>
        <w:br/>
        <w:t>z rozruchem suszarni termicznej osadów do zawartości suchej masy ponad 85% i wydajności nie mniejszej niż 700kg H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O/h (za posiadane doświadczenie Wykonawca otrzyma 5 pkt.)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5754370" cy="1564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6"/>
                              <w:gridCol w:w="2047"/>
                              <w:gridCol w:w="2324"/>
                              <w:gridCol w:w="2325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 xml:space="preserve">Opis Kontraktu / Zadania 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Podmiot na rzecz, którego roboty wykona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(nazwa i adres)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Pełniona funkcja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Okres w jakim była pełniona funkc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(rok – miesiąc – dzień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23.15pt;mso-wrap-distance-left:7.05pt;mso-wrap-distance-right:7.05pt;mso-wrap-distance-top:0pt;mso-wrap-distance-bottom:0pt;margin-top:4.35pt;mso-position-vertical-relative:text;margin-left:2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6"/>
                        <w:gridCol w:w="2047"/>
                        <w:gridCol w:w="2324"/>
                        <w:gridCol w:w="2325"/>
                      </w:tblGrid>
                      <w:tr>
                        <w:trPr>
                          <w:trHeight w:val="821" w:hRule="atLeast"/>
                        </w:trPr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 xml:space="preserve">Opis Kontraktu / Zadania 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Podmiot na rzecz, którego roboty wykonano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(nazwa i adres)</w:t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Pełniona funkcja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Okres w jakim była pełniona funkcja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(rok – miesiąc – dzień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i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ksymalna liczba punktów przyznanych przez Zamawiającego wynosi 5 pkt. co odpowiada maksymalnie 5 punktom przyznanym za dodatkowe doświadczenie osoby proponowanej do pełnienia funkcji Kierownika Robót Sanitarnych.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unkty przyznawane w ramach kryterium dotyczą dodatkowego doświadczenia ekspertów, tj. w przypadku, gdy odpowiednio, kierownik budowy, kierownik robót sanitarnych lub technolog posiada dodatkowe doświadczenie ponad wymagane przez Zamawiającego minimalne doświadczenie określone w rozdz. 4.2. d) IDW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datkowe doświadczenie ekspertów tj. pełnienie określonych funkcji na dodatkowych zadaniach/kontraktach dotyczy doświadczenia nabytego od daty otrzymania uprawnień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 punktacji nie zalicza się doświadczenia wskazanego przez Wykonawcę dla wykazania spełnienia warunków udziału w postepowaniu, o których mowa w rozdz. 4.2. d) iii IDW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niejszy załącznik nie podlega uzupełnieniu lub poprawieniu na mocy art. 26 ust. 3 Ustaw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niniejszym załączniku należy wskazać te same osoby, która zostały wskazane przez Wykonawcę w celu spełnienia warunków udziału w postepowaniu określonych w rozdz. 4.2. d) iii. IDW</w:t>
      </w:r>
    </w:p>
    <w:p>
      <w:pPr>
        <w:pStyle w:val="Normal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</w:t>
      </w:r>
      <w:r>
        <w:rPr>
          <w:rFonts w:cs="Calibri" w:ascii="Calibri" w:hAnsi="Calibri"/>
          <w:sz w:val="20"/>
        </w:rPr>
        <w:t>. dnia ……………………….</w:t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</w:r>
    </w:p>
    <w:p>
      <w:pPr>
        <w:pStyle w:val="Normal"/>
        <w:ind w:left="2835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 xml:space="preserve">( podpis  Wykonawcy / osoby uprawnionej do reprezentowania Wykonawcy </w:t>
      </w:r>
    </w:p>
    <w:p>
      <w:pPr>
        <w:pStyle w:val="Normal"/>
        <w:jc w:val="right"/>
        <w:rPr>
          <w:rFonts w:ascii="Calibri" w:hAnsi="Calibri" w:eastAsia="SimSun;宋体" w:cs="Calibri"/>
          <w:i/>
          <w:i/>
          <w:kern w:val="2"/>
          <w:sz w:val="20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211">
    <w:name w:val="Tekst podstawowy 2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1:00Z</dcterms:created>
  <dc:creator/>
  <dc:description/>
  <cp:keywords/>
  <dc:language>en-US</dc:language>
  <cp:lastModifiedBy/>
  <cp:lastPrinted>2017-05-15T13:37:00Z</cp:lastPrinted>
  <dcterms:modified xsi:type="dcterms:W3CDTF">2018-05-21T04:51:00Z</dcterms:modified>
  <cp:revision>2</cp:revision>
  <dc:subject/>
  <dc:title/>
</cp:coreProperties>
</file>